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999952040"/>
      <w:bookmarkStart w:id="2" w:name="__Fieldmark__0_199995204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99952040"/>
      <w:bookmarkStart w:id="4" w:name="__Fieldmark__1_1999952040"/>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999952040"/>
      <w:bookmarkStart w:id="6" w:name="__Fieldmark__2_1999952040"/>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99952040"/>
      <w:bookmarkStart w:id="8" w:name="__Fieldmark__3_1999952040"/>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99952040"/>
      <w:bookmarkStart w:id="10" w:name="__Fieldmark__4_1999952040"/>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99952040"/>
      <w:bookmarkStart w:id="12" w:name="__Fieldmark__5_1999952040"/>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999952040"/>
      <w:bookmarkStart w:id="14" w:name="__Fieldmark__6_1999952040"/>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99952040"/>
      <w:bookmarkStart w:id="16" w:name="__Fieldmark__7_1999952040"/>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999952040"/>
      <w:bookmarkStart w:id="18" w:name="__Fieldmark__8_1999952040"/>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999952040"/>
      <w:bookmarkStart w:id="20" w:name="__Fieldmark__9_1999952040"/>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999952040"/>
      <w:bookmarkStart w:id="24" w:name="__Fieldmark__10_1999952040"/>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999952040"/>
      <w:bookmarkStart w:id="26" w:name="__Fieldmark__11_1999952040"/>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999952040"/>
      <w:bookmarkStart w:id="28" w:name="__Fieldmark__12_1999952040"/>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999952040"/>
      <w:bookmarkStart w:id="30" w:name="__Fieldmark__13_1999952040"/>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Menuiseries exté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99952040"/>
      <w:bookmarkStart w:id="32" w:name="__Fieldmark__14_1999952040"/>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999952040"/>
      <w:bookmarkStart w:id="34" w:name="__Fieldmark__15_1999952040"/>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99952040"/>
      <w:bookmarkStart w:id="36" w:name="__Fieldmark__16_1999952040"/>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999952040"/>
      <w:bookmarkStart w:id="38" w:name="__Fieldmark__17_1999952040"/>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99952040"/>
      <w:bookmarkStart w:id="40" w:name="__Fieldmark__18_1999952040"/>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999952040"/>
      <w:bookmarkStart w:id="42" w:name="__Fieldmark__19_1999952040"/>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999952040"/>
      <w:bookmarkStart w:id="44" w:name="__Fieldmark__20_1999952040"/>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u w:val="single"/>
        </w:rPr>
      </w:pPr>
      <w:r>
        <w:rPr>
          <w:rFonts w:cs="Arial"/>
          <w:b/>
          <w:u w:val="single"/>
        </w:rPr>
        <w:t xml:space="preserve">Lot : </w:t>
      </w:r>
      <w:r>
        <w:rPr>
          <w:rFonts w:cs="Arial"/>
          <w:b/>
          <w:bCs/>
          <w:iCs/>
          <w:color w:val="000000"/>
          <w:u w:val="single"/>
        </w:rPr>
        <w:t>Menuiseries extérieure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999952040"/>
      <w:bookmarkStart w:id="46" w:name="__Fieldmark__21_1999952040"/>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999952040"/>
      <w:bookmarkStart w:id="48" w:name="__Fieldmark__22_1999952040"/>
      <w:bookmarkEnd w:id="4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1 mois.</w:t>
      </w:r>
    </w:p>
    <w:p>
      <w:pPr>
        <w:pStyle w:val="Normal"/>
        <w:rPr/>
      </w:pPr>
      <w:r>
        <w:rPr/>
      </w:r>
    </w:p>
    <w:p>
      <w:pPr>
        <w:pStyle w:val="Normal"/>
        <w:rPr/>
      </w:pPr>
      <w:r>
        <w:rPr/>
        <w:t>La durée des travaux est de 9 mois. Les dates prévisionnelles sont prévues du 16 mars 2026 au 16 décembre 2026, réception comprise.</w:t>
      </w:r>
    </w:p>
    <w:p>
      <w:pPr>
        <w:pStyle w:val="Normal"/>
        <w:rPr>
          <w:u w:val="single"/>
        </w:rPr>
      </w:pPr>
      <w:r>
        <w:rPr>
          <w:u w:val="single"/>
        </w:rPr>
      </w:r>
    </w:p>
    <w:p>
      <w:pPr>
        <w:pStyle w:val="Normal"/>
        <w:rPr>
          <w:u w:val="single"/>
        </w:rPr>
      </w:pPr>
      <w:r>
        <w:rPr>
          <w:u w:val="single"/>
        </w:rPr>
        <w:t>Période de préparation :</w:t>
      </w:r>
    </w:p>
    <w:p>
      <w:pPr>
        <w:pStyle w:val="Normal"/>
        <w:rPr/>
      </w:pPr>
      <w:r>
        <w:rPr/>
        <w:t>Une période de préparation du chantier de 2 mois est prévue. Les dates prévisionnelles sont prévues du 19 janvier 2026 au 13 mars 2026.</w:t>
      </w:r>
    </w:p>
    <w:p>
      <w:pPr>
        <w:pStyle w:val="Normal"/>
        <w:rPr/>
      </w:pPr>
      <w:r>
        <w:rPr/>
      </w:r>
    </w:p>
    <w:p>
      <w:pPr>
        <w:pStyle w:val="Normal"/>
        <w:rPr>
          <w:u w:val="single"/>
        </w:rPr>
      </w:pPr>
      <w:r>
        <w:rPr>
          <w:u w:val="single"/>
        </w:rPr>
        <w:t>Délai d'exécution :</w:t>
      </w:r>
    </w:p>
    <w:p>
      <w:pPr>
        <w:pStyle w:val="Normal"/>
        <w:rPr/>
      </w:pPr>
      <w:r>
        <w:rPr/>
        <w:t>Le délai d’exécution est de 11 mois.</w:t>
      </w:r>
    </w:p>
    <w:p>
      <w:pPr>
        <w:pStyle w:val="Normal"/>
        <w:rPr/>
      </w:pPr>
      <w:r>
        <w:rPr/>
      </w:r>
    </w:p>
    <w:p>
      <w:pPr>
        <w:pStyle w:val="Normal"/>
        <w:rPr/>
      </w:pPr>
      <w:r>
        <w:rPr/>
        <w:t>Caractéristiques du délai d'exécution du marché :</w:t>
      </w:r>
    </w:p>
    <w:p>
      <w:pPr>
        <w:pStyle w:val="Normal"/>
        <w:rPr/>
      </w:pPr>
      <w:r>
        <w:rPr/>
        <w:t>Par dérogation à l'article 18 du CCAG travaux, la date de commencement ne sera pas définie par ordre de service.</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999952040"/>
      <w:bookmarkStart w:id="50" w:name="__Fieldmark__23_1999952040"/>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999952040"/>
      <w:bookmarkStart w:id="52" w:name="__Fieldmark__24_1999952040"/>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999952040"/>
      <w:bookmarkStart w:id="54" w:name="__Fieldmark__25_1999952040"/>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999952040"/>
      <w:bookmarkStart w:id="56" w:name="__Fieldmark__26_1999952040"/>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999952040"/>
      <w:bookmarkStart w:id="58" w:name="__Fieldmark__27_1999952040"/>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999952040"/>
      <w:bookmarkStart w:id="60" w:name="__Fieldmark__28_1999952040"/>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999952040"/>
      <w:bookmarkStart w:id="62" w:name="__Fieldmark__29_1999952040"/>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999952040"/>
      <w:bookmarkStart w:id="64" w:name="__Fieldmark__30_1999952040"/>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999952040"/>
      <w:bookmarkStart w:id="66" w:name="__Fieldmark__31_1999952040"/>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999952040"/>
      <w:bookmarkStart w:id="68" w:name="__Fieldmark__32_1999952040"/>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CHRISTELLE RENAT</cp:lastModifiedBy>
  <cp:lastPrinted>2016-04-08T16:31:00Z</cp:lastPrinted>
  <dcterms:modified xsi:type="dcterms:W3CDTF">2025-10-30T10:10:00Z</dcterms:modified>
  <cp:revision>4</cp:revision>
  <dc:subject/>
  <dc:title>_Modèle recommandé : le service peut l’adapter le cas échéant_DC1_</dc:title>
</cp:coreProperties>
</file>